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Переносное заземление ЗПЛ до 1 кВ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color w:val="232323"/>
          <w:sz w:val="20"/>
          <w:szCs w:val="20"/>
          <w:shd w:fill="FFFFFF" w:val="clear"/>
        </w:rPr>
      </w:pPr>
      <w:r>
        <w:rPr>
          <w:rFonts w:cs="Arial" w:ascii="Arial" w:hAnsi="Arial"/>
          <w:color w:val="232323"/>
          <w:sz w:val="20"/>
          <w:szCs w:val="20"/>
          <w:shd w:fill="FFFFFF" w:val="clear"/>
        </w:rPr>
        <w:t>Заземление переносное ЗПЛ-1 кВ (16мм²) предназначены для защиты работающих на отключенных участках воздушных линий напряжением до 1,0 кВ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1F1F1" w:val="clear"/>
              </w:rPr>
              <w:t xml:space="preserve">Рабочее напряжение,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1F1F1" w:val="clear"/>
              </w:rPr>
              <w:t>к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1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1F1F1" w:val="clear"/>
              </w:rPr>
              <w:t>Количество фа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1F1F1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Сечение заземляющего пров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мм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1F1F1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1F1F1" w:val="clear"/>
              </w:rPr>
              <w:t>Длина провода между фазами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0,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1F1F1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Длина изолирующей ч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1F1F1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1F1F1" w:val="clear"/>
              </w:rPr>
              <w:t>Длина рукоят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  <w:shd w:fill="F1F1F1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Длина заземляющего спус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  <w:shd w:fill="F1F1F1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1F1F1" w:val="clear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  <w:shd w:fill="F1F1F1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1F1F1" w:val="clea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2323"/>
                <w:sz w:val="20"/>
                <w:szCs w:val="20"/>
                <w:shd w:fill="FFFFFF" w:val="clear"/>
              </w:rPr>
              <w:t>Допустимый диапазон рабочих температ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2323"/>
                <w:sz w:val="20"/>
                <w:szCs w:val="20"/>
                <w:shd w:fill="FFFFFF" w:val="clear"/>
              </w:rPr>
              <w:t>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2323"/>
                <w:sz w:val="20"/>
                <w:szCs w:val="20"/>
                <w:shd w:fill="FFFFFF" w:val="clear"/>
              </w:rPr>
              <w:t>от -45°С до +45°С. 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2323"/>
                <w:sz w:val="20"/>
                <w:szCs w:val="20"/>
                <w:shd w:fill="FFFFFF" w:val="clear"/>
              </w:rPr>
              <w:t xml:space="preserve">Относительная влажност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2323"/>
                <w:sz w:val="20"/>
                <w:szCs w:val="20"/>
                <w:shd w:fill="FFFFFF" w:val="clear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32323"/>
                <w:sz w:val="20"/>
                <w:szCs w:val="20"/>
                <w:shd w:fill="FFFFFF" w:val="clear"/>
              </w:rPr>
              <w:t>Не более 80% при 20°С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1F1F1" w:val="clear"/>
              </w:rPr>
              <w:t>Общая длина издел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29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1F1F1" w:val="clear"/>
              </w:rPr>
              <w:t>М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ка перенос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88135</wp:posOffset>
                  </wp:positionH>
                  <wp:positionV relativeFrom="paragraph">
                    <wp:posOffset>-1079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03:00Z</dcterms:created>
  <dc:creator>VAD</dc:creator>
  <dc:description/>
  <cp:keywords/>
  <dc:language>en-US</dc:language>
  <cp:lastModifiedBy>Борисова Серафима Геннадьевна</cp:lastModifiedBy>
  <cp:lastPrinted>2021-03-04T09:06:00Z</cp:lastPrinted>
  <dcterms:modified xsi:type="dcterms:W3CDTF">2021-03-04T06:49:00Z</dcterms:modified>
  <cp:revision>5</cp:revision>
  <dc:subject/>
  <dc:title>ОПРОСНЫЙ ЛИСТ №______</dc:title>
</cp:coreProperties>
</file>